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nsemble Packet April 18 – April 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neral Biolog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You are responsible for all protists notes and Fungus notes covered on April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- 17</w:t>
      </w:r>
      <w:r>
        <w:rPr>
          <w:sz w:val="28"/>
          <w:vertAlign w:val="superscript"/>
        </w:rPr>
        <w:t>th</w:t>
      </w:r>
      <w:r>
        <w:rPr>
          <w:sz w:val="28"/>
        </w:rPr>
        <w:t>.   Powerpoints are on my webpage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Foldable or concept map (graphic organizer) on the Protist Kingdom as discussed in class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ake a 1/2 page colored and labeled drawing of a Sarcodine (Amoeba) and a Ciliate (Paramecium).  Both can be on the same page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ake a full page drawing of a Basidiomycota (mushroom)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ake a chart or concept map of the three types of mushrooms with characteristics and example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8"/>
        </w:rPr>
        <w:t>Be prepared to take a quiz on Tuesday, April 2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n Protist and Fungu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8"/>
        </w:rPr>
        <w:t>Review day will be on Tuesday, April 24</w:t>
      </w:r>
      <w:r>
        <w:rPr>
          <w:sz w:val="28"/>
          <w:vertAlign w:val="superscript"/>
        </w:rPr>
        <w:t>th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8"/>
        </w:rPr>
        <w:t>Test will be on Wednesday April 25</w:t>
      </w:r>
      <w:r>
        <w:rPr>
          <w:sz w:val="28"/>
          <w:vertAlign w:val="superscript"/>
        </w:rPr>
        <w:t>th</w:t>
      </w:r>
      <w:r>
        <w:rPr>
          <w:sz w:val="28"/>
        </w:rPr>
        <w:t>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Have a great trip!!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35:00Z</dcterms:created>
  <dc:creator>jcobb</dc:creator>
  <dc:description/>
  <cp:keywords/>
  <dc:language>en-US</dc:language>
  <cp:lastModifiedBy>jcobb</cp:lastModifiedBy>
  <cp:lastPrinted>2012-04-17T07:27:00Z</cp:lastPrinted>
  <dcterms:modified xsi:type="dcterms:W3CDTF">2012-04-19T14:35:00Z</dcterms:modified>
  <cp:revision>2</cp:revision>
  <dc:subject/>
  <dc:title/>
</cp:coreProperties>
</file>